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>Allegato 6 - Richiesta anticipazione</w:t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PR Sicilia FSE+ 2021-2027 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ipartimento………………………………………….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Priorità _____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”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____________________'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Obiettivo specifico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“----------------------------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(ESO --------)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Codice settore intervento -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Azione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Avviso</w:t>
      </w:r>
      <w:r>
        <w:rPr>
          <w:rFonts w:eastAsia="Microsoft Sans Serif" w:cs="Microsoft Sans Serif" w:ascii="Arial" w:hAnsi="Arial"/>
          <w:b/>
          <w:color w:val="5A9BD5"/>
          <w:spacing w:val="9"/>
          <w:sz w:val="24"/>
          <w:szCs w:val="24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Approvato con 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DG n. ……. del …………….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 </w:t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color w:val="5A9BD5"/>
          <w:sz w:val="24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5A9BD5"/>
          <w:sz w:val="24"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TITOLO DEL PROGETTO __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ID progetto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Graduatoria D.D.G. n. ________ del 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IP 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UP 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odice Sistema Informativo _________________________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eastAsia="Microsoft Sans Serif" w:cs="Arial"/>
          <w:bCs/>
          <w:color w:val="5A9BD5"/>
          <w:sz w:val="20"/>
          <w:szCs w:val="21"/>
        </w:rPr>
      </w:pPr>
      <w:r>
        <w:rPr>
          <w:rFonts w:eastAsia="Microsoft Sans Serif" w:cs="Arial" w:ascii="Arial" w:hAnsi="Arial"/>
          <w:bCs/>
          <w:color w:val="5A9BD5"/>
          <w:sz w:val="20"/>
          <w:szCs w:val="21"/>
        </w:rPr>
      </w:r>
    </w:p>
    <w:p>
      <w:pPr>
        <w:pStyle w:val="Corpodeltesto21"/>
        <w:spacing w:lineRule="auto" w:line="360" w:before="0" w:after="12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….……….……… nato/a a ………….……….……………. (….) il …………………... , Codice Fiscale ………………….………….…………………, in qualità di Rappresentante Legale  del ……………………………………………………</w:t>
      </w:r>
      <w:r>
        <w:rPr>
          <w:rFonts w:cs="Arial" w:ascii="Arial" w:hAnsi="Arial"/>
          <w:bCs/>
          <w:color w:val="000000"/>
        </w:rPr>
        <w:t>(periodo di rappresentanza da ………….)</w:t>
      </w:r>
      <w:r>
        <w:rPr>
          <w:rFonts w:cs="Arial" w:ascii="Arial" w:hAnsi="Arial"/>
        </w:rPr>
        <w:t xml:space="preserve">, Codice Accreditamento (CIR) …………………..………, Codice Fiscale ……………..…………….……......,  Partita IVA …...……..…….………………, con Sede Legale in ….………….…….……….……………. (….), Via/Piazza ..……………..………..…………...… n. ……., telefono ……………………, Cellulare ………………………, mail ……….……………………………………………, PEC ………………………………………………………, </w:t>
      </w:r>
      <w:r>
        <w:rPr>
          <w:rFonts w:cs="Arial" w:ascii="Arial" w:hAnsi="Arial"/>
          <w:bCs/>
          <w:iCs/>
        </w:rPr>
        <w:t xml:space="preserve">in riferimento all'Avviso sopra specificato approvato con DDG n. …………del ………… e come da graduatoria definitiva approvata con DDG n………….. del…………………in qualità di Beneficiario, essendo </w:t>
      </w:r>
      <w:r>
        <w:rPr>
          <w:rFonts w:cs="Arial" w:ascii="Arial" w:hAnsi="Arial"/>
        </w:rPr>
        <w:t xml:space="preserve">stato ammesso a finanziamento, per il Progetto sopra indicato per un importo pari ad € ……….………..…, </w:t>
      </w:r>
    </w:p>
    <w:p>
      <w:pPr>
        <w:pStyle w:val="Corpodeltesto21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</w:rPr>
        <w:t>CHIEDE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erogazione dell’anticipazione di € ……………………..…, pari al ……… %  del finanziamento pubblico assegnato al predetto Progetto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 accreditare sul Conto Corrente intestato a ………………………......................................................</w:t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IBAN ……………………………………………………………………………………………………..</w:t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so l’Istituto di Credito …….…………………………………………………….………………………....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solo per Enti Pubblici) da accreditare sul Capitolo di bilancio ……….…………………………...……....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valendosi delle disposizioni in materia di autocertificazione e consapevole delle sanzioni penali previste dal D.P.R. n. 445 del 28/12/2000, in caso di dichiarazioni mendaci, il sottoscritto, sotto la propria personale responsabilità </w:t>
      </w:r>
    </w:p>
    <w:p>
      <w:pPr>
        <w:pStyle w:val="Corpodeltesto21"/>
        <w:spacing w:lineRule="auto" w:line="360" w:before="120" w:after="1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ICHIARA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Conto Corrente sopra specificato è utilizzato per accreditare le somme relative del Progetto corrisposte dalla Regione Siciliana e per effettuare le spese riguardanti le attività dello stesso che è cofinanziato dal PR Sicilia FSE+ 2021-2027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utilizzare il finanziamento ricevuto a seguito della presente richiesta, esclusivamente, per le spese relative al predetto Progetto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l modello utilizzato per la presente richiesta è perfettamente conforme alla versione messa a disposizione dal Dipartimento ……………………………………….. ed allegata al Vademecum per l’attuazione del PR Sicilia FSE+ 2021-2027.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allega: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llegato “DICHIARAZIONE AVVIO ATTIVITA’”; 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gato “POLIZZA FIDEIUSSORIA”; 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Dati e informazioni necessarie per l’acquisizione del DURC e delle informazioni antimafia ex D. Lgs. n. 159/2011 e ss.mm.ii.; 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gato “DICHIARAZIONE SUI PIGNORAMENTI”. </w:t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utorizza il trattamento dei dati forniti ai sensi del D.Lgs. n. 196/2003 e ss.mm.ii. e Reg. (UE) 2016/67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s.mm.i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/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20" w:top="1610" w:footer="894" w:bottom="139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spacing w:before="60" w:after="60"/>
      <w:ind w:left="851" w:hanging="0"/>
      <w:jc w:val="right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6 – RICHIESTA ANTICIPA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4225" cy="688340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Book Antiqua" w:hAnsi="Book Antiqua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36:00Z</dcterms:created>
  <dc:creator>AdG PO FSE Sicilia 2020; Regione siciliana</dc:creator>
  <dc:description/>
  <cp:keywords>PO FSE Sicilia 2020</cp:keywords>
  <dc:language>en-US</dc:language>
  <cp:lastModifiedBy>stefania tumino</cp:lastModifiedBy>
  <cp:lastPrinted>2004-04-29T11:57:00Z</cp:lastPrinted>
  <dcterms:modified xsi:type="dcterms:W3CDTF">2023-06-20T18:08:00Z</dcterms:modified>
  <cp:revision>20</cp:revision>
  <dc:subject>Vademecum per gli operatori in attuazione del PO FSE Sicilia 2020</dc:subject>
  <dc:title>Allegato al vedemecum PO FSE Sicilia 2020</dc:title>
</cp:coreProperties>
</file>